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 PP.O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>OGGETTO: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per l’affidamento della fornitura di dispositivi medici – sistema di fissaggio reti per ernie e laparoceli laparascopici per le necessità delle SS.CC. di Chirurgia Generale del P.O. “Valle d’Itria” di Martina Franca e P.O. “San Pio di Pietrelcina” Castellaneta - Asl di Taranto  - </w:t>
      </w:r>
      <w:r>
        <w:rPr>
          <w:rFonts w:eastAsia="Batang;바탕" w:cs="Arial" w:ascii="Arial" w:hAnsi="Arial"/>
          <w:b/>
          <w:sz w:val="22"/>
          <w:szCs w:val="22"/>
        </w:rPr>
        <w:t>CIG: ZDF284F15A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20.000,00 (in lettere ventimila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1163"/>
        <w:gridCol w:w="1309"/>
        <w:gridCol w:w="1309"/>
        <w:gridCol w:w="801"/>
        <w:gridCol w:w="1293"/>
        <w:gridCol w:w="1662"/>
        <w:gridCol w:w="1847"/>
        <w:gridCol w:w="923"/>
      </w:tblGrid>
      <w:tr>
        <w:trPr>
          <w:trHeight w:val="1132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istema di fissaggio della protesi alla parete addominale per ernie e laparoceli laparoscopic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on le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 xml:space="preserve"> caratteristiche tipo che di seguito si indic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Costituito da puntine a spirali riassorbibili in poli (D,I.) lattide della lunghezza di 6,7 mm cir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Tempo medio di riassorbimento 12 mesi cir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otate di una struttura cava che consente la proliferazione tissutale al loro intern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recaricato da 30 puntine cir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n stelo da 36 cm circa adatto all’impiego nelle procedure laparoscopiche con i più comuni trocar da 5 mm cir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Lo strumento deve essere dotato di un indicatore visibile relativo al numero di puntine rilasciate e di quelle ancora disponibili.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o articoli equivalenti.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3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5-08T11:49:00Z</dcterms:modified>
  <cp:revision>13</cp:revision>
  <dc:subject/>
  <dc:title>LOTTO N_____________</dc:title>
</cp:coreProperties>
</file>